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网易邮箱网盘下载地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网易邮箱账号：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u w:val="none"/>
          <w:lang w:val="en-US" w:eastAsia="zh-CN"/>
        </w:rPr>
        <w:t>ahszlyygcpcracrc@163.com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u w:val="none"/>
          <w:lang w:val="en-US"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密码：</w:t>
      </w: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ahszlyygcp406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登陆此邮箱后在首页左栏“文件中心”中有相应表格文件提供下载，谢谢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 xml:space="preserve">安徽省肿瘤医院 药物临床试验机构办公室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50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二</w:t>
      </w: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O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一八年七月五日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840" w:hanging="42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</w:tabs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spacing w:lineRule="auto" w:line="360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中等深浅网格 1 - 强调文字颜色 21"/>
    <w:basedOn w:val="Normal"/>
    <w:qFormat/>
    <w:pPr>
      <w:spacing w:lineRule="auto" w:line="360"/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09:06:00Z</dcterms:created>
  <dc:creator>Administrator</dc:creator>
  <dc:description/>
  <dc:language>en-US</dc:language>
  <cp:lastModifiedBy>SachsenYang</cp:lastModifiedBy>
  <cp:lastPrinted>2018-05-31T17:24:00Z</cp:lastPrinted>
  <dcterms:modified xsi:type="dcterms:W3CDTF">2018-07-06T01:33:44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